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Ａ重油購入（クアハウス岩滝／１月～３月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岩滝４７０番地　クアハウス岩滝　</w:t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10-17T06:18:00Z</dcterms:modified>
  <cp:revision>14</cp:revision>
  <dc:subject/>
  <dc:title>　　　様式第1号(第3条関係)</dc:title>
</cp:coreProperties>
</file>