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タブレット型端末用ドリル教材のライセンス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与謝野町字加悦</w:t>
            </w:r>
            <w:r>
              <w:rPr/>
              <w:t>433</w:t>
            </w:r>
            <w:r>
              <w:rPr/>
              <w:t>番地　与謝野町教育委員会事務局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  <w:t>注意　入札書に記載する金額は、千円止めの額（税抜きの価格）を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dcterms:modified xsi:type="dcterms:W3CDTF">2025-11-11T02:36:00Z</dcterms:modified>
  <cp:revision>12</cp:revision>
  <dc:subject/>
  <dc:title>　　　様式第1号(第3条関係)</dc:title>
</cp:coreProperties>
</file>